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28"/>
          <w:szCs w:val="28"/>
        </w:rPr>
        <w:t>附件六              优秀共青团干部申报表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850"/>
        <w:gridCol w:w="190"/>
        <w:gridCol w:w="803"/>
        <w:gridCol w:w="850"/>
        <w:gridCol w:w="567"/>
        <w:gridCol w:w="284"/>
        <w:gridCol w:w="992"/>
        <w:gridCol w:w="283"/>
        <w:gridCol w:w="509"/>
        <w:gridCol w:w="957"/>
      </w:tblGrid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片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类别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</w:rPr>
              <w:t>优秀教师团干         □ 优秀学生团干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平均绩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生填写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测评排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生填写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学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学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生填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ET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ET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EM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EM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（单位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工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学号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获奖情况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事迹简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可另附页）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1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正反打印此表                 共青团中国地质大学（武汉）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4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