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;仿宋" w:hAnsi="仿宋_GB2312;仿宋" w:eastAsia="仿宋_GB2312;仿宋" w:cs="仿宋_GB2312;仿宋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 xml:space="preserve">附件二           </w:t>
      </w:r>
      <w:r>
        <w:rPr>
          <w:rFonts w:eastAsia="仿宋_GB2312;仿宋" w:cs="仿宋_GB2312;仿宋" w:ascii="仿宋_GB2312;仿宋" w:hAnsi="仿宋_GB2312;仿宋"/>
          <w:b/>
          <w:color w:val="000000"/>
          <w:spacing w:val="-6"/>
          <w:kern w:val="0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年五四评优相关奖项评选标准</w:t>
      </w:r>
    </w:p>
    <w:p>
      <w:pPr>
        <w:pStyle w:val="Normal"/>
        <w:widowControl/>
        <w:spacing w:lineRule="exact" w:line="480"/>
        <w:ind w:firstLine="530"/>
        <w:rPr>
          <w:rFonts w:ascii="仿宋_GB2312;仿宋" w:hAnsi="仿宋_GB2312;仿宋" w:eastAsia="仿宋_GB2312;仿宋" w:cs="仿宋_GB2312;仿宋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一、五四红旗团支部（标兵）评选标准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团支部凝聚力强。团支部核心作用充分发挥，支委和班委紧密团结，带领和组织支部团员青年在思想政治引领、创新创业教育、文化素养培育、社会实践与志愿服务、班风学风建设、文体活动开展等方面亮点突出，效果良好；支部团员积极向党组织靠拢，党员比例高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团支部战斗力强。团支部学习科研氛围浓厚，坚决杜绝学术不端行为，无违纪现象；团支部成员学习成绩优良率高、年度平均学分绩点不低于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不及格率（年度有不及格课程学生占班级人数的比例，下同）低，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4/TEM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6/TEM8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通过率高；团支部成员积极参加学校李四光计划、创新性实验计划、英才计划、创新人才、科研立项等培优项目，获资助比例高；团支部成员积极参加“挑战杯”竞赛、数学建模竞赛、大学生英语竞赛、电子设计大赛等学科竞赛，取得良好成绩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团支部影响力强。团支部注重团组织建设经验积累与总结，团建工作有计划，有总结，注重团建资料的收集与整理，注重团建成果的展示与宣传，能够在学院（课部）或学校发挥示范引领作用；团支部及成员的宣传意识强，主动利用报刊、广播、网络等校内外主流媒介，借助“我的第三只眼”大学生社会观察活动等项目平台主动开展宣传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注：五四红旗团支部标兵通过公开答辩确定。</w:t>
      </w:r>
    </w:p>
    <w:p>
      <w:pPr>
        <w:pStyle w:val="Normal"/>
        <w:widowControl/>
        <w:spacing w:lineRule="exact" w:line="480"/>
        <w:ind w:firstLine="530"/>
        <w:rPr>
          <w:rFonts w:ascii="仿宋_GB2312;仿宋" w:hAnsi="仿宋_GB2312;仿宋" w:eastAsia="仿宋_GB2312;仿宋" w:cs="仿宋_GB2312;仿宋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二、十大标兵学生评选标准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热爱祖国，热爱人民，拥护中国共产党的领导，坚持党的基本路线和各项方针政策，认真学习实践马列主义、毛泽东思想、邓小平理论和“三个代表”重要思想，全面贯彻落实科学发展观，遵守各项法律法规，在同学中发挥榜样示范作用，是青年追求政治进步的楷模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学习成绩优良，年度平均学分绩点在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3.0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以上，无不及格课程；个人事迹特别突出，或受到省级以上表彰者，学习成绩可适当放宽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关心集体，友爱同学，乐于奉献，积极参加各种社会工作和服务活动，表现优异，并获得学校、学院（课部）和社会广泛认可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在某一领域（如：学习、科技、创新、创业、社会实践、志愿服务等）成绩显著、事迹突出，在青年大学生中起到表率作用。</w:t>
      </w:r>
    </w:p>
    <w:p>
      <w:pPr>
        <w:pStyle w:val="Normal"/>
        <w:widowControl/>
        <w:spacing w:lineRule="exact" w:line="480"/>
        <w:ind w:firstLine="530"/>
        <w:rPr>
          <w:rFonts w:ascii="仿宋_GB2312;仿宋" w:hAnsi="仿宋_GB2312;仿宋" w:eastAsia="仿宋_GB2312;仿宋" w:cs="仿宋_GB2312;仿宋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三、优秀共青团员评选标准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政治素质好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政治立场坚定，思想积极进步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认真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学习马列主义、毛泽东思想、邓小平理论和“三个代表”重要思想，按照科学发展观的要求，坚决贯彻执行党的基本路线和各项方针、政策，具有较高的政治理论水平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主动向党组织靠拢，争做新时期好青年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团员意识强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热爱团的事业，遵守《团章》规定，履行团员义务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按时缴纳团费，自觉执行团的各项决议，主动为团的工作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献计献策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积极参加团的各项活动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认真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完成团组织交给的各项任务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同学威信高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尊敬师长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团结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关心集体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以身作则，模范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遵守校纪校规，勇于同不良行为作斗争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无考试舞弊等违法、违纪处分记录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在团员青年中具有较高的威信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学习成绩优。学习目的明确、学习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态度端正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学年综合测评成绩在班级名列前茅，学分绩点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.8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以上，无不及格科目；二、三年级学生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成绩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分以上，四年级学生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6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成绩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分以上（英语专业三、四年级学生通过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TEM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80"/>
        <w:ind w:firstLine="530"/>
        <w:rPr>
          <w:rFonts w:ascii="仿宋_GB2312;仿宋" w:hAnsi="仿宋_GB2312;仿宋" w:eastAsia="仿宋_GB2312;仿宋" w:cs="仿宋_GB2312;仿宋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四、优秀共青团干部评选标准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除具备优秀共青团员评选条件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-3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 xml:space="preserve">条外，还应符合下列条件： 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工作能力强。热爱团学工作，在学生会、社团联合会、班级（团支部）等各级各类学生组织担任学生干部半年以上，工作中讲究工作方法与工作技巧，群众工作能力强，恪尽职守，保质保量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完成各项工作任务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工作成效显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著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；所在集体获校级以上集体奖励者可优先考虑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工作作风好。能够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密切联系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竭诚服务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不计较个人得失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强烈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的责任感和奉献精神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；团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工作中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够顾全大局，公道正派，光明磊落，不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徇私舞弊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不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弄虚作假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不沾染官僚习气，敢于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批评与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自我批评，自觉接受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监督，在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中起到表率作用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学习成绩优。学习目的明确、学习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态度端正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学年综合测评成绩在班级前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％，无不及格科目；二、三年级学生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成绩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分以上，四年级学生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6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成绩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分以上（英语专业三、四年级学生通过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TEM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）；所在集体获得省级以上奖励者，学习成绩可适当放宽。</w:t>
      </w:r>
    </w:p>
    <w:p>
      <w:pPr>
        <w:pStyle w:val="Normal"/>
        <w:widowControl/>
        <w:spacing w:lineRule="exact" w:line="480"/>
        <w:ind w:firstLine="530"/>
        <w:rPr>
          <w:rFonts w:ascii="仿宋_GB2312;仿宋" w:hAnsi="仿宋_GB2312;仿宋" w:eastAsia="仿宋_GB2312;仿宋" w:cs="仿宋_GB2312;仿宋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五、百名好支书</w:t>
      </w:r>
      <w:r>
        <w:rPr>
          <w:rFonts w:eastAsia="仿宋_GB2312;仿宋" w:cs="仿宋_GB2312;仿宋" w:ascii="仿宋_GB2312;仿宋" w:hAnsi="仿宋_GB2312;仿宋"/>
          <w:b/>
          <w:color w:val="000000"/>
          <w:spacing w:val="-6"/>
          <w:kern w:val="0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b/>
          <w:color w:val="000000"/>
          <w:spacing w:val="-6"/>
          <w:kern w:val="0"/>
          <w:sz w:val="28"/>
          <w:szCs w:val="28"/>
        </w:rPr>
        <w:t>好班长评选标准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思想好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政治立场坚定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道德品质良好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思想积极进步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主动向党组织靠拢，敢于制止不当言论传播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在团员青年中能起到良好的示范作用；注重理论知识学习，政治理论水平较高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坚决贯彻执行党的基本路线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方针、政策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保质保量完成上级党团组织交给的各项任务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学习好。学习目的明确，学习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态度端正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年度平均学分绩点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2.8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以上，无不及格科目。二、三年级学生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成绩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分以上，四年级学生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CET6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成绩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分以上（英语专业三、四年级学生通过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TEM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）；所在集体获得省级以上奖励者，学习成绩可适当放宽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作风好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密切联系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竭诚服务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不计较个人得失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强烈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的责任感和奉献精神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；团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工作中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够顾全大局，公道正派，光明磊落，不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徇私舞弊，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不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弄虚作假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，不沾染官僚习气，敢于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批评与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自我批评，自觉接受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监督，在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同学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中起到表率作用。</w:t>
      </w:r>
    </w:p>
    <w:p>
      <w:pPr>
        <w:pStyle w:val="Normal"/>
        <w:widowControl/>
        <w:spacing w:lineRule="exact" w:line="480"/>
        <w:ind w:firstLine="536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班子好。坚持民主集中制，注重团支部（班级）委员会建设，打造凝聚力强、战斗力强的支委（班委）；带领支委（班委）成员围绕浓厚学习成长氛围、搭建成长服务平台、促进同学成长发展、引导同学追求进步等方面，开展大量卓有成效的工作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28"/>
          <w:szCs w:val="28"/>
        </w:rPr>
        <w:t>、班级好。所在团支部（班级）在思想建设、班风学风建设等方面成效显著，团支部（班级）成员积极向党组织靠拢，党员比例高；团支部（班级）成员学习成绩优良率高，不及格率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th丶</dc:creator>
  <dc:description/>
  <dc:language>en-US</dc:language>
  <cp:lastModifiedBy>Youth丶</cp:lastModifiedBy>
  <dcterms:modified xsi:type="dcterms:W3CDTF">2016-03-22T11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